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10173758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27711806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